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1/25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Rada obce Albrechtice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/>
          <w:sz w:val="24"/>
          <w:lang w:val="cs-CZ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ere na vědom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rvající úkoly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02/18</w:t>
        <w:tab/>
        <w:tab/>
        <w:t>Zpráva o činnosti obecního úřadu za I. pololetí 2003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>- vypracování kompletní zprávy o činnosti obecního úřadu za rok 2003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12/2003)</w:t>
      </w:r>
    </w:p>
    <w:p>
      <w:pPr>
        <w:pStyle w:val="Prosttext"/>
        <w:ind w:left="2124" w:firstLine="708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02/24</w:t>
        <w:tab/>
        <w:tab/>
        <w:t xml:space="preserve">Plynofikace obce Albrechtice – lokalita Pardubice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přesun termínu plnění usnesení rady obce č.18/21 na listopad 2003</w:t>
      </w:r>
    </w:p>
    <w:p>
      <w:pPr>
        <w:pStyle w:val="Normal"/>
        <w:ind w:left="6372" w:firstLine="708"/>
        <w:rPr>
          <w:sz w:val="24"/>
        </w:rPr>
      </w:pPr>
      <w:r>
        <w:rPr>
          <w:sz w:val="24"/>
        </w:rPr>
        <w:t>(RO 18/21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11/2003)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2124" w:hanging="2124"/>
        <w:rPr/>
      </w:pPr>
      <w:r>
        <w:rPr>
          <w:rFonts w:cs="Times New Roman" w:ascii="Times New Roman" w:hAnsi="Times New Roman"/>
          <w:lang w:val="cs-CZ" w:eastAsia="cs-CZ"/>
        </w:rPr>
        <w:tab/>
        <w:t xml:space="preserve">     06/24</w:t>
        <w:tab/>
        <w:t xml:space="preserve">Aktualizace </w:t>
      </w:r>
      <w:r>
        <w:rPr>
          <w:rFonts w:cs="Times New Roman" w:ascii="Times New Roman" w:hAnsi="Times New Roman"/>
        </w:rPr>
        <w:t>obecně závazných vyhlášek týkajících se nakládání</w:t>
      </w:r>
      <w:r>
        <w:rPr>
          <w:rFonts w:cs="Times New Roman" w:ascii="Times New Roman" w:hAnsi="Times New Roman"/>
          <w:lang w:val="cs-CZ" w:eastAsia="cs-CZ"/>
        </w:rPr>
        <w:t xml:space="preserve"> s komunálním odpadem v obci Albrechtice </w:t>
      </w:r>
    </w:p>
    <w:p>
      <w:pPr>
        <w:pStyle w:val="Normal"/>
        <w:ind w:left="2124" w:firstLine="12"/>
        <w:rPr>
          <w:sz w:val="24"/>
        </w:rPr>
      </w:pPr>
      <w:r>
        <w:rPr>
          <w:sz w:val="24"/>
        </w:rPr>
        <w:t>- návrhy změn obecně závazných vyhlášek související se zajištěním naplnění opatření č.19 Programu rozvoje obce Albrechtice v termínu do 01/2004</w:t>
        <w:tab/>
        <w:tab/>
        <w:tab/>
        <w:tab/>
        <w:tab/>
        <w:tab/>
        <w:tab/>
        <w:t>(RO 07/20)</w:t>
      </w:r>
    </w:p>
    <w:p>
      <w:pPr>
        <w:pStyle w:val="Normal"/>
        <w:ind w:left="2124" w:firstLine="6"/>
        <w:rPr/>
      </w:pPr>
      <w:r>
        <w:rPr>
          <w:sz w:val="24"/>
        </w:rPr>
        <w:t>- analýza předpokládaného vývoje nákladů na odvoz komunálního odpadu v roce 2004 v termínu do 01/2004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01/2004)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2124" w:hanging="1704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6/24</w:t>
        <w:tab/>
        <w:t>Rekonstrukce objektu č.p. 11- Základní škola a Mateřská škola s polským jazykem vyučovacím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- zadání zpracování projektu rekonstrukce objektu č.p. 11 - Základní škola a Mateřské škola s polským jazykem vyučovacím za účelem přemístění mateřské školy s polským jazykem vyučovacím z objektu č.p. 501 na ul. Kostelní do půdního  prostoru objektu č.p. 11 na ul. Školní a dále za účelem přemístění obecní knihovny z objektu č.p. 547 na ul. Středová do prostoru stávající družiny v objektu č.p. 11 na ul. Školní.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STA.,  T.: 11/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284"/>
        <w:rPr>
          <w:sz w:val="24"/>
          <w:u w:val="single"/>
        </w:rPr>
      </w:pPr>
      <w:r>
        <w:rPr>
          <w:sz w:val="24"/>
          <w:u w:val="single"/>
        </w:rPr>
        <w:t>02/25</w:t>
        <w:tab/>
        <w:t xml:space="preserve">Stav připravenosti na inventury obecního majetku 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84" w:firstLine="424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284" w:firstLine="424"/>
        <w:rPr>
          <w:sz w:val="24"/>
        </w:rPr>
      </w:pPr>
      <w:r>
        <w:rPr>
          <w:sz w:val="24"/>
        </w:rPr>
      </w:r>
    </w:p>
    <w:p>
      <w:pPr>
        <w:pStyle w:val="Normal"/>
        <w:ind w:left="712" w:hanging="0"/>
        <w:rPr>
          <w:sz w:val="24"/>
        </w:rPr>
      </w:pPr>
      <w:r>
        <w:rPr>
          <w:sz w:val="24"/>
        </w:rPr>
        <w:t>bere na vědomí</w:t>
      </w:r>
    </w:p>
    <w:p>
      <w:pPr>
        <w:pStyle w:val="Normal"/>
        <w:ind w:left="71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příkaz starosty č.1 k provedení inventarizace majetku Obce Albrechtice k </w:t>
      </w:r>
    </w:p>
    <w:p>
      <w:pPr>
        <w:pStyle w:val="Normal"/>
        <w:ind w:left="712" w:firstLine="360"/>
        <w:rPr/>
      </w:pPr>
      <w:r>
        <w:rPr>
          <w:sz w:val="24"/>
        </w:rPr>
        <w:t xml:space="preserve">31.12.2003  </w:t>
      </w:r>
    </w:p>
    <w:p>
      <w:pPr>
        <w:pStyle w:val="Normal"/>
        <w:ind w:left="1072" w:hanging="0"/>
        <w:rPr>
          <w:sz w:val="24"/>
        </w:rPr>
      </w:pPr>
      <w:r>
        <w:rPr>
          <w:sz w:val="24"/>
        </w:rPr>
      </w:r>
    </w:p>
    <w:p>
      <w:pPr>
        <w:pStyle w:val="Normal"/>
        <w:ind w:left="712" w:hanging="0"/>
        <w:rPr>
          <w:sz w:val="24"/>
        </w:rPr>
      </w:pPr>
      <w:r>
        <w:rPr>
          <w:sz w:val="24"/>
        </w:rPr>
        <w:t xml:space="preserve">b)  informaci místostarosty o termínu schůze členů DIK – 3.12.2003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  <w:u w:val="single"/>
        </w:rPr>
        <w:t>03/25</w:t>
        <w:tab/>
        <w:t>Zpráva o činnosti kontrolního výboru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Zastupitelstvu obce Albrechtice vzít na vědomí Zprávu o činnosti kontrolního výboru.</w:t>
      </w:r>
    </w:p>
    <w:p>
      <w:pPr>
        <w:pStyle w:val="Prosttext"/>
        <w:ind w:left="2124" w:firstLine="70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.12.2003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142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4/25</w:t>
        <w:tab/>
        <w:t xml:space="preserve">Zpráva o činnosti Komise povodňové a havarijní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2"/>
        <w:ind w:firstLine="708"/>
        <w:rPr/>
      </w:pPr>
      <w:r>
        <w:rPr/>
        <w:t>Rada obce Albrechtice</w:t>
      </w:r>
    </w:p>
    <w:p>
      <w:pPr>
        <w:pStyle w:val="Zkladntext2"/>
        <w:ind w:firstLine="708"/>
        <w:rPr/>
      </w:pPr>
      <w:r>
        <w:rPr/>
      </w:r>
    </w:p>
    <w:p>
      <w:pPr>
        <w:pStyle w:val="TextBody"/>
        <w:numPr>
          <w:ilvl w:val="0"/>
          <w:numId w:val="8"/>
        </w:numPr>
        <w:rPr>
          <w:i w:val="false"/>
          <w:i w:val="false"/>
        </w:rPr>
      </w:pPr>
      <w:r>
        <w:rPr>
          <w:i w:val="false"/>
        </w:rPr>
        <w:t xml:space="preserve">bere na vědomí </w:t>
      </w:r>
    </w:p>
    <w:p>
      <w:pPr>
        <w:pStyle w:val="TextBody"/>
        <w:ind w:left="708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8" w:firstLine="360"/>
        <w:rPr>
          <w:i w:val="false"/>
          <w:i w:val="false"/>
        </w:rPr>
      </w:pPr>
      <w:r>
        <w:rPr>
          <w:i w:val="false"/>
        </w:rPr>
        <w:t>informaci starosty o:</w:t>
      </w:r>
    </w:p>
    <w:p>
      <w:pPr>
        <w:pStyle w:val="TextBody"/>
        <w:numPr>
          <w:ilvl w:val="1"/>
          <w:numId w:val="9"/>
        </w:numPr>
        <w:rPr/>
      </w:pPr>
      <w:r>
        <w:rPr>
          <w:i w:val="false"/>
        </w:rPr>
        <w:t>odvolání Petra Pazdiory, velitele Obecní policie Albrechtice, bytem Dukelská 624, Havířov, z funkce člena povodňové komise</w:t>
      </w:r>
    </w:p>
    <w:p>
      <w:pPr>
        <w:pStyle w:val="TextBody"/>
        <w:numPr>
          <w:ilvl w:val="1"/>
          <w:numId w:val="9"/>
        </w:numPr>
        <w:rPr>
          <w:i w:val="false"/>
          <w:i w:val="false"/>
        </w:rPr>
      </w:pPr>
      <w:r>
        <w:rPr>
          <w:i w:val="false"/>
        </w:rPr>
        <w:t>jmenování Libora Grochola , strážníka Obecní policie Albrechtice, bytem Středová 401, Albrechtice, členem povodňové komise</w:t>
      </w:r>
    </w:p>
    <w:p>
      <w:pPr>
        <w:pStyle w:val="TextBody"/>
        <w:ind w:left="114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 xml:space="preserve">Zastupitelstvu obce Albrechtice vzít na vědomí Zprávu o činnosti komise povodňové a havarijní </w:t>
      </w:r>
    </w:p>
    <w:p>
      <w:pPr>
        <w:pStyle w:val="Prosttext"/>
        <w:ind w:left="2124" w:firstLine="70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1.12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142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5/25</w:t>
        <w:tab/>
        <w:t>Obecně závazné vyhlášky k místním poplatkům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Zkladntext2"/>
        <w:ind w:left="360" w:firstLine="348"/>
        <w:rPr/>
      </w:pPr>
      <w:r>
        <w:rPr/>
        <w:t>Rada obce Albrechtice</w:t>
      </w:r>
    </w:p>
    <w:p>
      <w:pPr>
        <w:pStyle w:val="Zkladntext2"/>
        <w:ind w:left="360" w:firstLine="348"/>
        <w:rPr/>
      </w:pPr>
      <w:r>
        <w:rPr/>
      </w:r>
    </w:p>
    <w:p>
      <w:pPr>
        <w:pStyle w:val="Zkladntext2"/>
        <w:ind w:left="360" w:firstLine="348"/>
        <w:rPr/>
      </w:pPr>
      <w:r>
        <w:rPr/>
        <w:t xml:space="preserve">doporučuje </w:t>
      </w:r>
    </w:p>
    <w:p>
      <w:pPr>
        <w:pStyle w:val="Zkladntext2"/>
        <w:ind w:left="360" w:firstLine="348"/>
        <w:rPr/>
      </w:pPr>
      <w:r>
        <w:rPr/>
      </w:r>
    </w:p>
    <w:p>
      <w:pPr>
        <w:pStyle w:val="Zkladntext2"/>
        <w:ind w:left="360" w:firstLine="348"/>
        <w:rPr/>
      </w:pPr>
      <w:r>
        <w:rPr/>
        <w:t>Zastupitelstvu obce Albrechtice schválit účinností od 1.1.2004:</w:t>
      </w:r>
    </w:p>
    <w:p>
      <w:pPr>
        <w:pStyle w:val="Zkladntext2"/>
        <w:ind w:left="360" w:firstLine="348"/>
        <w:rPr/>
      </w:pPr>
      <w:r>
        <w:rPr/>
      </w:r>
    </w:p>
    <w:p>
      <w:pPr>
        <w:pStyle w:val="TextBody"/>
        <w:numPr>
          <w:ilvl w:val="1"/>
          <w:numId w:val="9"/>
        </w:numPr>
        <w:rPr>
          <w:i w:val="false"/>
          <w:i w:val="false"/>
        </w:rPr>
      </w:pPr>
      <w:r>
        <w:rPr>
          <w:i w:val="false"/>
        </w:rPr>
        <w:t>obecně závaznou vyhlášku č. 2/2003 o místním poplatků ze psů</w:t>
      </w:r>
    </w:p>
    <w:p>
      <w:pPr>
        <w:pStyle w:val="TextBody"/>
        <w:numPr>
          <w:ilvl w:val="1"/>
          <w:numId w:val="9"/>
        </w:numPr>
        <w:rPr>
          <w:i w:val="false"/>
          <w:i w:val="false"/>
        </w:rPr>
      </w:pPr>
      <w:r>
        <w:rPr>
          <w:i w:val="false"/>
        </w:rPr>
        <w:t>obecně závaznou vyhlášku č. 3/2003 o místním poplatku za užívání veřejného prostranství</w:t>
      </w:r>
    </w:p>
    <w:p>
      <w:pPr>
        <w:pStyle w:val="TextBody"/>
        <w:numPr>
          <w:ilvl w:val="1"/>
          <w:numId w:val="9"/>
        </w:numPr>
        <w:rPr>
          <w:i w:val="false"/>
          <w:i w:val="false"/>
        </w:rPr>
      </w:pPr>
      <w:r>
        <w:rPr>
          <w:i w:val="false"/>
        </w:rPr>
        <w:t>obecně závaznou vyhlášku č. 4/2003, kterou se mění obecně závazná vyhláška č.4  o místním poplatku za provoz systému shromažďování, sběru, přepravy, třídění, využívání a odstraňování komunálních odpadů, ze dne 11.12.2001, ve znění obecně      závazné vyhlášky č.1/2002 ze dne 26.3.2002 a č. 1/2003 ze dne 4.3.2003</w:t>
      </w:r>
    </w:p>
    <w:p>
      <w:pPr>
        <w:pStyle w:val="TextBody"/>
        <w:numPr>
          <w:ilvl w:val="1"/>
          <w:numId w:val="9"/>
        </w:numPr>
        <w:rPr>
          <w:i w:val="false"/>
          <w:i w:val="false"/>
        </w:rPr>
      </w:pPr>
      <w:r>
        <w:rPr>
          <w:i w:val="false"/>
        </w:rPr>
        <w:t>obecně závaznou vyhlášku č. 5/2003 o místním poplatku za provozovaný výherní hrací přístroj</w:t>
      </w:r>
    </w:p>
    <w:p>
      <w:pPr>
        <w:pStyle w:val="TextBody"/>
        <w:ind w:left="114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140" w:firstLine="276"/>
        <w:rPr>
          <w:i w:val="false"/>
          <w:i w:val="false"/>
        </w:rPr>
      </w:pPr>
      <w:r>
        <w:rPr>
          <w:i w:val="false"/>
        </w:rPr>
        <w:t>dle písemné přílohy</w:t>
      </w:r>
    </w:p>
    <w:p>
      <w:pPr>
        <w:pStyle w:val="Prosttext"/>
        <w:ind w:left="2832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.12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  <w:u w:val="single"/>
        </w:rPr>
        <w:t>06/25</w:t>
        <w:tab/>
        <w:t xml:space="preserve">Žádost o změnu územního plánu obce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astupitelstvu obce Albrechtice projednat a schválit  žádost o změnu územního plánu obce podle předložené důvodové zprávy.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.12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  <w:u w:val="single"/>
        </w:rPr>
        <w:t>07/25</w:t>
        <w:tab/>
        <w:t>Odprodej pozemku p.č. 562/10 v k. ú. Albrechtice u Č. Těšína – lokalita Zámost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Zastupitelstvu obce Albrechtice schválit odprodej pozemku p.č. 562/10 v k.ú. Albrechtice u Českého Těšína o výměře 302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ostatní plocha, jiná plocha za cenu 24.970,-Kč tj. za cenu stanovenou znaleckým posudkem č. 2021 – 194 – 2003 ze dne 6.8.2003 z majetku Obce Albrechtice do vlastnictví manželů Tadeáše a Renáty Kochových bytem Albrechtice, Na Zámostí 725. 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.12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8/25</w:t>
        <w:tab/>
        <w:t>Přidělení bytu č.803/1 v bytovém domě č.p. 802-806 na ul. Hornick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Heading1"/>
        <w:ind w:left="708" w:hanging="0"/>
        <w:rPr>
          <w:sz w:val="24"/>
        </w:rPr>
      </w:pPr>
      <w:r>
        <w:rPr>
          <w:sz w:val="24"/>
        </w:rPr>
      </w:r>
    </w:p>
    <w:p>
      <w:pPr>
        <w:pStyle w:val="Heading1"/>
        <w:ind w:left="1068" w:hanging="0"/>
        <w:rPr>
          <w:sz w:val="24"/>
        </w:rPr>
      </w:pPr>
      <w:r>
        <w:rPr>
          <w:sz w:val="24"/>
        </w:rPr>
        <w:t>výpověď Michala Brody z nájemní smlouvy na byt č.803/1 v bytovém domě č.p.802-806 na ul.Hornická v Albrechticí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/>
      </w:pPr>
      <w:r>
        <w:rPr>
          <w:sz w:val="24"/>
        </w:rPr>
        <w:t xml:space="preserve"> </w:t>
      </w:r>
      <w:r>
        <w:rPr>
          <w:sz w:val="24"/>
        </w:rPr>
        <w:t>dle doporučení bytové komise: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přidělení bytu č.p. 803/1 v bytovém domě č.p.802-806 na ul.Hornická současnému nájemci v bytě č. 802/10 Heleně Zímové s účinností od 1.12.200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 xml:space="preserve">přidělení uvolněného bytu č.802/10 v bytovém domě č.p.802-806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na ul.Hornická s účinností od 1.12.2003 uchazečům v pořadí: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ab/>
        <w:t>1. Rybárová Uršula, bytem Středová 460, Albrechtice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2. Nalewajková Lucie, bytem Hornická 666, Albrechtice </w:t>
      </w:r>
    </w:p>
    <w:p>
      <w:pPr>
        <w:pStyle w:val="Heading1"/>
        <w:ind w:left="360" w:hanging="0"/>
        <w:rPr/>
      </w:pPr>
      <w:r>
        <w:rPr/>
        <w:tab/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8.11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  <w:u w:val="single"/>
        </w:rPr>
        <w:t>09/25</w:t>
        <w:tab/>
        <w:t>Žádost o prominutí úhrady nájemného v sále Dělnického domu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bere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žádost paní Jaroslavy Holzerové o prominutí úhrady nájemného v sále Dělnického domu v Albrechticích dle písemné přílohy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snížený poplatek na úhradu nájemného v sále Dělnického domu ve výši 300,-Kč/1 akce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uhradit skutečné náklady za osvětlení sálu a vytápění v sále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20.11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10/25</w:t>
        <w:tab/>
        <w:t>Zpracování studie „Odkanalizování ul. Pasecká a Stonavská“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/>
      </w:pPr>
      <w:r>
        <w:rPr>
          <w:sz w:val="24"/>
        </w:rPr>
        <w:t>cenové nabídky podané v souladu s usnesením rady obce č. 18   ze dne 24.7.2003, bod 03/18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zadat zpracování studie a dokumentace pro územní řízení na akci „Odkanalizování ul. Pasecká a Stonavská“ společnosti Severomoravský plynárenský inženýring s.r.o. Ostrava se sídlem Na Valše 3, 702 95 Ostrava 1</w:t>
      </w:r>
    </w:p>
    <w:p>
      <w:pPr>
        <w:pStyle w:val="Prosttext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20.11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-426" w:leader="none"/>
        </w:tabs>
        <w:ind w:left="426" w:hanging="426"/>
        <w:rPr>
          <w:sz w:val="24"/>
        </w:rPr>
      </w:pPr>
      <w:r>
        <w:rPr>
          <w:sz w:val="24"/>
          <w:u w:val="single"/>
        </w:rPr>
        <w:t>11/25</w:t>
        <w:tab/>
        <w:t>Prodej panelů – příjezd ke 4 RD na Pacalův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odkládá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Zkladntextodsazen3"/>
        <w:rPr/>
      </w:pPr>
      <w:r>
        <w:rPr/>
        <w:t>projednání žádosti o odkoupení panelů svémocně odstraněných z panelové komunikace na Pacalůvce do doby ukončení řízení  na poskytnutí ochrany podle ust.§5 zák.č. 40/1964 Sb., občanský zákoník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Prosttext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20.11.2003)</w:t>
      </w:r>
    </w:p>
    <w:p>
      <w:pPr>
        <w:pStyle w:val="Normal"/>
        <w:tabs>
          <w:tab w:val="clear" w:pos="708"/>
          <w:tab w:val="left" w:pos="-142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12/25</w:t>
        <w:tab/>
        <w:t>Návrh rozpočtu Obce Albrechtice na rok 200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ukládá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řipravit návrh rozpočtu Obce Albrechtice na rok 2004 s úpravami dle písemné přílohy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ab/>
        <w:tab/>
        <w:tab/>
        <w:tab/>
        <w:tab/>
        <w:t xml:space="preserve"> (ZODP.: TAJ.,  T.: 20.11.2003)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  <w:u w:val="single"/>
        </w:rPr>
        <w:t>13/25</w:t>
        <w:tab/>
        <w:t>Žádost o povolení užívání místních komunikací k provozování autobusové link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žádost společnosti Ján Kypús – BUS s.r.o. silniční motorová doprava se sídlem Rudé armády 651, 733 00 Karviná Hranice dle písemné přílohy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ouhlas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 xml:space="preserve">s užíváním místních komunikací v obci Albrechtice k provozování autobusové linky  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20.11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  <w:u w:val="single"/>
        </w:rPr>
        <w:t>14/25</w:t>
        <w:tab/>
        <w:t xml:space="preserve">Majetkoprávní vypořádání pozemku č. 739/14 v k.ú. Albrechtice u Českého Těšína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/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astupitelstvu obce Albrechtice schválit záměr bezúplatného převodu pozemku p.č. 739/14 v k.ú. Albrechtice u Českého Těšína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20.11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  <w:u w:val="single"/>
        </w:rPr>
        <w:t>15/25</w:t>
        <w:tab/>
        <w:t xml:space="preserve">Žádost o schválení použití nevyčerpaných účelově vázaných prostředků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/>
      </w:pPr>
      <w:r>
        <w:rPr>
          <w:sz w:val="24"/>
        </w:rPr>
        <w:tab/>
        <w:t>Rada obce Albrechtice</w:t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sz w:val="24"/>
        </w:rPr>
      </w:pPr>
      <w:r>
        <w:rPr>
          <w:sz w:val="24"/>
        </w:rPr>
        <w:tab/>
        <w:t>doporučuje</w:t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6" w:leader="none"/>
        </w:tabs>
        <w:ind w:left="786" w:hanging="0"/>
        <w:rPr>
          <w:sz w:val="24"/>
        </w:rPr>
      </w:pPr>
      <w:r>
        <w:rPr>
          <w:sz w:val="24"/>
        </w:rPr>
        <w:t>Zastupitelstvu obce Albrechtice schválit použití nevyčerpaných účelově vázaných prostředků určených na provoz ZŠ a MŠ s polským jazykem vyučovacím  a na provoz ZŠ Albrechtice k využití na jiný účel.</w:t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Prosttext"/>
        <w:ind w:left="2124" w:firstLine="70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.12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-142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16/25</w:t>
        <w:tab/>
        <w:t xml:space="preserve">Záznam Kontrolního výboru o provedení kontroly 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áznam Kontrolního výboru o provedení kontroly ze dne 24.9.2003 dle písemné příloh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  <w:u w:val="single"/>
        </w:rPr>
        <w:t>17/25</w:t>
        <w:tab/>
        <w:t>Dodatek ke smlouvě o odvozu odpadů</w:t>
      </w:r>
    </w:p>
    <w:p>
      <w:pPr>
        <w:pStyle w:val="Normal"/>
        <w:ind w:firstLine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/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Zkladntextodsazen3"/>
        <w:rPr/>
      </w:pPr>
      <w:r>
        <w:rPr/>
        <w:t xml:space="preserve">informaci starosty o nárůstu ceny za 1km provedené služby a za obslužné 1ks kontejneru v souvislosti s plněním předmětu smlouvy o odvozu odpadů. 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  <w:u w:val="single"/>
        </w:rPr>
        <w:t>18/25</w:t>
        <w:tab/>
        <w:t>Zprávy finančního úřadu k provedeným kontrolám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/>
      </w:pPr>
      <w:r>
        <w:rPr>
          <w:sz w:val="24"/>
        </w:rPr>
        <w:t xml:space="preserve">bere na vědomí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Zkladntextodsazen3"/>
        <w:rPr/>
      </w:pPr>
      <w:r>
        <w:rPr/>
        <w:t>informaci starosty o zprávách o výsledku kontrol dodržení podmínek čerpání dotací na „Zřízení internetové stanice pro uživatele“ a „Oprava kulturních památek“, kterou provedli zaměstnanci Finančního úřadu v Karviné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  <w:u w:val="single"/>
        </w:rPr>
        <w:t>19/25</w:t>
        <w:tab/>
        <w:t xml:space="preserve">Informace o průběhu řešení sporu se společností STAMO spol. s r.o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informaci starosty o průběhu řešení sporu se společností STAMO spol. s r.o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psala: Ing. Jarmila Ciupová 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….</w:t>
      </w:r>
    </w:p>
    <w:p>
      <w:pPr>
        <w:pStyle w:val="Normal"/>
        <w:rPr/>
      </w:pPr>
      <w:r>
        <w:rPr>
          <w:sz w:val="24"/>
        </w:rPr>
        <w:t>Ing. Vladislav Šipula</w:t>
        <w:tab/>
        <w:tab/>
        <w:tab/>
        <w:tab/>
        <w:tab/>
        <w:tab/>
        <w:t>Ing. Pavel Santarius, Ph.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tarosta obce</w:t>
        <w:tab/>
        <w:tab/>
        <w:t xml:space="preserve"> </w:t>
        <w:tab/>
        <w:tab/>
        <w:tab/>
        <w:tab/>
        <w:t xml:space="preserve">     místostarosta ob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25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, ze dne 13.11. 2003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2"/>
        </w:tabs>
        <w:ind w:left="1072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3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4">
    <w:name w:val="WW8Num49z4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3">
    <w:name w:val="WW8Num101z3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sz w:val="28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6z4">
    <w:name w:val="WW8Num126z4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Times New Roman" w:hAnsi="Times New Roman" w:eastAsia="Times New Roman" w:cs="Times New Roman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8z4">
    <w:name w:val="WW8Num288z4"/>
    <w:qFormat/>
    <w:rPr>
      <w:rFonts w:ascii="Times New Roman" w:hAnsi="Times New Roman" w:eastAsia="Times New Roman" w:cs="Times New Roman"/>
    </w:rPr>
  </w:style>
  <w:style w:type="character" w:styleId="WW8Num296z0">
    <w:name w:val="WW8Num296z0"/>
    <w:qFormat/>
    <w:rPr/>
  </w:style>
  <w:style w:type="character" w:styleId="WW8Num307z0">
    <w:name w:val="WW8Num307z0"/>
    <w:qFormat/>
    <w:rPr/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14:00Z</dcterms:created>
  <dc:creator>u§ivatel</dc:creator>
  <dc:description/>
  <dc:language>en-US</dc:language>
  <cp:lastModifiedBy>u§ivatel</cp:lastModifiedBy>
  <cp:lastPrinted>2003-11-19T13:28:00Z</cp:lastPrinted>
  <dcterms:modified xsi:type="dcterms:W3CDTF">2003-11-19T12:28:00Z</dcterms:modified>
  <cp:revision>1</cp:revision>
  <dc:subject/>
  <dc:title>01/25</dc:title>
</cp:coreProperties>
</file>